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/>
      </w:r>
    </w:p>
    <w:p>
      <w:pPr>
        <w:pStyle w:val="Style16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Style16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Постановлению  Главы </w:t>
      </w:r>
    </w:p>
    <w:p>
      <w:pPr>
        <w:pStyle w:val="Style16"/>
        <w:ind w:left="538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Style16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Мостовское» сельское поселение</w:t>
      </w:r>
    </w:p>
    <w:p>
      <w:pPr>
        <w:pStyle w:val="Style16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 09 февраля 2012 года № 5</w:t>
      </w:r>
    </w:p>
    <w:p>
      <w:pPr>
        <w:pStyle w:val="Style16"/>
        <w:ind w:left="5387" w:hanging="0"/>
        <w:rPr>
          <w:rStyle w:val="StrongEmphasis"/>
          <w:rFonts w:ascii="Times New Roman" w:hAnsi="Times New Roman" w:cs="Times New Roman"/>
          <w:b w:val="false"/>
          <w:b w:val="false"/>
          <w:color w:val="313C31"/>
          <w:sz w:val="24"/>
          <w:szCs w:val="24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униципальных услуг Администрации муниципального образования «Мостовское» сельское поселение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2504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27"/>
        <w:gridCol w:w="4962"/>
        <w:gridCol w:w="4988"/>
        <w:gridCol w:w="4793"/>
        <w:gridCol w:w="3192"/>
        <w:gridCol w:w="1601"/>
        <w:gridCol w:w="47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нормативно - правовых актов, устанавливающих полномочие по предоставлению услуг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 местного самоуправления, организации предоставляющие муниципальную услугу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ые услуги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лоимущим гражданам, проживающим в поселении и нуждающимся в улучшении жилищных условий, жилых помещени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200"/>
              <w:ind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Закон РБ № 17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7.2006 года, Закон РБ № 144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9.12.2005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03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расторжение, изменение, перезаключение) договоров социального найма с гражданами, проживающими в муниципальном жилищном фонд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6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, 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, Закон РБ № 17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7.2006 года, Закон РБ № 144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9.12.2005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103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из похозяйственных книг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6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ind w:left="161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, присвоение наименований, переименований улиц, площадей, других составных частей, а также установка мемориальных досок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6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ind w:left="161" w:right="1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совместно проживающих и зарегистрированных членах семьи, в жилых помещениях, предоставленных по договорам социального найм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6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Федеральный закон от 27.07.2006 года  № 152-ФЗ «О персональных данных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ю потребности граждан в древесине на собственные нужды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61" w:right="1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Закон Республики Бурятия № 2455- ΙΙΙ от 29.08.2007 года «О порядке и нормативах заготовки гражданами  древесины для собственных нужд»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1" w:right="2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, Постановление Правительства РФ № 47 от 28.01.2006 года, ФЗ № 59 от 02.05.2006 год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103"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го имущества в аренду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1"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95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ведения по предоставлению архивных документо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ФЗ от 22.10.2004 № 125-ФЗ «Об архивном деле в Российской Федерации», ст.26, п.3.;                                                                                                                          - ФЗ 02.05.2006 № 59-ФЗ «О порядке рассмотрения обращений граждан РФ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Закон РБ «Об архивном деле в Республике Бурятия» от 15.11. 2006, ст.8, п.3.;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03"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я обращения граждан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1" w:righ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РФ от 2.05.2006г №59-ФЗ « О порядке рассмотрения обращений граждан Российской Федерации 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3" w:right="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1" w:right="7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03" w:right="1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а объекту недвижимост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51" w:right="77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 часть 1 статьи 14 ФЗ от 06.10.2003 года № 131-ФЗ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103" w:right="190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остовское» сельское поселение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103" w:right="19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1" w:right="29" w:firstLine="1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, оказываемые муниципальными учреждениями  и иными организациями, в которых размещается муниципальное задание (заказ), выполняемое (выполняемый) за счет средств бюджета МО «Мостовское» сельское поселение</w:t>
            </w:r>
          </w:p>
        </w:tc>
        <w:tc>
          <w:tcPr>
            <w:tcW w:w="47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 поселе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61" w:right="1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1" w:right="1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61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06.10.2003 года № 131-ФЗ, Распоряжение Правительства РФ от 17.12.2009 года № 1993-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1" w:righ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righ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сельского поселения услугами учреждений культуры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1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 октября 2003 г. N 131-ФЗ «Об общих принципах организации местного самоуправления в Российской Федерации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3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6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13C31"/>
        </w:rPr>
      </w:pPr>
      <w:r>
        <w:rPr>
          <w:rStyle w:val="StrongEmphasis"/>
          <w:rFonts w:cs="Times New Roman" w:ascii="Times New Roman" w:hAnsi="Times New Roman"/>
          <w:b w:val="false"/>
          <w:color w:val="313C31"/>
        </w:rPr>
        <w:t>Приложение № 2</w:t>
      </w:r>
    </w:p>
    <w:p>
      <w:pPr>
        <w:pStyle w:val="Style16"/>
        <w:ind w:left="538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313C31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13C31"/>
        </w:rPr>
        <w:t>к Постановлению  Главы МО</w:t>
      </w:r>
    </w:p>
    <w:p>
      <w:pPr>
        <w:pStyle w:val="Style16"/>
        <w:ind w:left="538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13C31"/>
        </w:rPr>
      </w:pPr>
      <w:r>
        <w:rPr>
          <w:rStyle w:val="StrongEmphasis"/>
          <w:rFonts w:cs="Times New Roman" w:ascii="Times New Roman" w:hAnsi="Times New Roman"/>
          <w:b w:val="false"/>
          <w:color w:val="313C31"/>
        </w:rPr>
        <w:t>«Мостовское» сельское поселение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bCs/>
          <w:color w:val="313C31"/>
        </w:rPr>
      </w:pPr>
      <w:r>
        <w:rPr>
          <w:rStyle w:val="StrongEmphasis"/>
          <w:rFonts w:cs="Times New Roman" w:ascii="Times New Roman" w:hAnsi="Times New Roman"/>
          <w:b w:val="false"/>
          <w:color w:val="313C31"/>
        </w:rPr>
        <w:t>от 09 февраля 2012 года № 5</w:t>
      </w:r>
    </w:p>
    <w:p>
      <w:pPr>
        <w:pStyle w:val="Normal"/>
        <w:jc w:val="center"/>
        <w:rPr/>
      </w:pPr>
      <w:r>
        <w:rPr/>
        <w:t>Муниципальные услуги с элементами межведомственного взаимодейств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988"/>
        <w:gridCol w:w="586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рганизации, предоставляющие услугу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адреса объекту недвижимост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Мостов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пределение потребности граждан в древесине для собственных нужд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МО «Мостов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в установленном порядке жилых помещений муниципального жилищного фонда не пригодных для прожи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МО «Мостов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земель или земельных участков в части разрешенного использо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МО «Мостов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, проживающим в поселении и нуждающимся в улучшении жилищных условий, жилых помещений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Мостов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, присвоение наименований, переименований улиц, площадей, других составных частей, а также установка мемориальных досок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Мостовское» сельское посе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 в аренду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Мостовское» сельское поселе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libri" w:hAnsi="Calibri" w:eastAsia="Times New Roman" w:cs="Times New Roman"/>
    </w:rPr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2:00Z</dcterms:created>
  <dc:creator>Бузина</dc:creator>
  <dc:description/>
  <cp:keywords/>
  <dc:language>en-US</dc:language>
  <cp:lastModifiedBy>Admin</cp:lastModifiedBy>
  <cp:lastPrinted>2012-02-17T08:51:00Z</cp:lastPrinted>
  <dcterms:modified xsi:type="dcterms:W3CDTF">2012-02-17T05:51:00Z</dcterms:modified>
  <cp:revision>5</cp:revision>
  <dc:subject/>
  <dc:title/>
</cp:coreProperties>
</file>